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оект</w:t>
      </w:r>
    </w:p>
    <w:p>
      <w:pPr>
        <w:pStyle w:val="Default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4 к протоколу</w:t>
      </w:r>
    </w:p>
    <w:p>
      <w:pPr>
        <w:pStyle w:val="Default"/>
        <w:ind w:firstLine="11907"/>
        <w:rPr/>
      </w:pPr>
      <w:r>
        <w:rPr>
          <w:rFonts w:cs="Arial" w:ascii="Arial" w:hAnsi="Arial"/>
          <w:sz w:val="22"/>
          <w:szCs w:val="22"/>
        </w:rPr>
        <w:t>МГС № 49-2016</w:t>
      </w:r>
    </w:p>
    <w:p>
      <w:pPr>
        <w:pStyle w:val="Default"/>
        <w:jc w:val="center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Default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b/>
          <w:bCs/>
          <w:spacing w:val="40"/>
        </w:rPr>
        <w:t>СОГЛАШЕНИ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</w:rPr>
        <w:t xml:space="preserve">о распространении документов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межгосударственной стандартизации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государств-участников настоящего Соглашения, далее именуемые Сторонами,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осуществляя взаимодействие при выполнении положений Соглашения о проведении согласованной политики в области стандартизации, метрологии и сертификации от 13 марта 1992 года,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экономическую целесообразность сотрудничества по обеспечению достоверности применяемых документов по межгосударственной стандартизации и единства принципов их распространения,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чи заинтересованными в эффективной деятельности национальных органов по стандартизации,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 из необходимости дальнейшего развития межгосударственной стандартизации, расширения распространения и использования документов по межгосударственной стандартизации и обеспечения их защиты,</w:t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ились о нижеследующем: </w:t>
      </w:r>
    </w:p>
    <w:p>
      <w:pPr>
        <w:pStyle w:val="Defaul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Cs/>
        </w:rPr>
        <w:t xml:space="preserve">Целью настоящего Соглашения является формирование правомерных условий распространения документов </w:t>
      </w:r>
      <w:r>
        <w:rPr>
          <w:rFonts w:cs="Arial" w:ascii="Arial" w:hAnsi="Arial"/>
        </w:rPr>
        <w:t xml:space="preserve">по межгосударственной стандартизации, принимаемых Межгосударственным советом по стандартизации, метрологии и сертификации (далее – МГС)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лей настоящего Соглашения приведенные термины имеют следующие значения: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кументы по межгосударственной стандартизации</w:t>
      </w:r>
      <w:r>
        <w:rPr>
          <w:rFonts w:cs="Arial" w:ascii="Arial" w:hAnsi="Arial"/>
        </w:rPr>
        <w:t xml:space="preserve"> – принимаемые МГС межгосударственные стандарты, правила по межгосударственной стандартизации,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;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</w:rPr>
        <w:t>распростран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кументов по межгосударственной стандартизации</w:t>
      </w:r>
      <w:r>
        <w:rPr>
          <w:rFonts w:cs="Arial" w:ascii="Arial" w:hAnsi="Arial"/>
        </w:rPr>
        <w:t xml:space="preserve"> – воспроизведение, копирование, перевод документов по межгосударственной стандартизации в целях их продажи или предоставления иным способом, в печатной или электронной форме в том числе в составе сборников, баз и банков данных, иных информационных ресурсов, включая информационные ресурсы, размещаемые в информационно-телекоммуникационной сети «Интернет»;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</w:rPr>
        <w:t>национальный орган по стандартизации</w:t>
      </w:r>
      <w:r>
        <w:rPr>
          <w:rFonts w:cs="Arial" w:ascii="Arial" w:hAnsi="Arial"/>
        </w:rPr>
        <w:t xml:space="preserve"> – орган по стандартизации, признанный на национальном уровне, который имеет право представлять интересы страны в области стандартизации в соответствующей международной или региональной организации по стандартизации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лючительное право на распространение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 xml:space="preserve">по межгосударственной стандартизации закрепляется за национальными органами по стандартизации или уполномоченными ими организациями (нотифицированными органами)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м государстве – участнике настоящего Соглашения может быть только один нотифицированный орган, ответственный за распространение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 xml:space="preserve">по межгосударственной стандартизации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Нотифицированные органы информируют друг друга и Бюро по стандартам МГС о фактах неправомерного распространения </w:t>
      </w:r>
      <w:r>
        <w:rPr>
          <w:rFonts w:cs="Arial" w:ascii="Arial" w:hAnsi="Arial"/>
          <w:bCs/>
        </w:rPr>
        <w:t xml:space="preserve">документов </w:t>
      </w:r>
      <w:r>
        <w:rPr>
          <w:rFonts w:cs="Arial" w:ascii="Arial" w:hAnsi="Arial"/>
        </w:rPr>
        <w:t>по межгосударственной стандартизации.</w:t>
      </w:r>
    </w:p>
    <w:p>
      <w:pPr>
        <w:pStyle w:val="Default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Cs/>
        </w:rPr>
        <w:t xml:space="preserve">Стороны обеспечивают защиту от неправомерного распространения документов </w:t>
      </w:r>
      <w:r>
        <w:rPr>
          <w:rFonts w:cs="Arial" w:ascii="Arial" w:hAnsi="Arial"/>
        </w:rPr>
        <w:t>по межгосударственной стандартизации</w:t>
      </w:r>
      <w:r>
        <w:rPr>
          <w:rFonts w:cs="Arial" w:ascii="Arial" w:hAnsi="Arial"/>
          <w:bCs/>
        </w:rPr>
        <w:t>, в том числе установлением ответственности.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рядок распространения документов </w:t>
      </w:r>
      <w:r>
        <w:rPr>
          <w:rFonts w:cs="Arial" w:ascii="Arial" w:hAnsi="Arial"/>
        </w:rPr>
        <w:t>по межгосударственной стандартизации</w:t>
      </w:r>
      <w:r>
        <w:rPr>
          <w:rFonts w:cs="Arial" w:ascii="Arial" w:hAnsi="Arial"/>
          <w:bCs/>
        </w:rPr>
        <w:t xml:space="preserve"> разрабатывает и утверждает </w:t>
      </w:r>
      <w:r>
        <w:rPr>
          <w:rFonts w:cs="Arial" w:ascii="Arial" w:hAnsi="Arial"/>
        </w:rPr>
        <w:t>МГС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Статья 6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ординацию деятельности по реализации настоящего Соглашения осуществляет Бюро по стандартам </w:t>
      </w:r>
      <w:r>
        <w:rPr>
          <w:rFonts w:cs="Arial" w:ascii="Arial" w:hAnsi="Arial"/>
        </w:rPr>
        <w:t>МГС</w:t>
      </w:r>
      <w:r>
        <w:rPr>
          <w:rFonts w:cs="Arial" w:ascii="Arial" w:hAnsi="Arial"/>
          <w:bCs/>
        </w:rPr>
        <w:t xml:space="preserve"> во взаимодействии с национальными органами по стандартизации государств – участников настоящего Соглашения.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Default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  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 месяцев до выхода и урегулировав обязательства Стороны по настоящему Соглашению, возникшие в период его действия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о в городе ______________ « _ » _____ 20__ года в одном подлинном экземпляре на русском языке. Подлинный экземпляр хранится в Исполнительном комитете Содружества Независимых Государств,  который направит каждому государству, подписавшему настоящее Соглашение, его заверенную коп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Header"/>
        <w:tabs>
          <w:tab w:val="clear" w:pos="708"/>
          <w:tab w:val="right" w:pos="1558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чете замечаний и предложений национальных органов по стандартизации государств – участников МГС по проекту Соглашения о распространении документов по межгосударственной стандартизации</w:t>
      </w:r>
    </w:p>
    <w:p>
      <w:pPr>
        <w:pStyle w:val="Header"/>
        <w:tabs>
          <w:tab w:val="clear" w:pos="708"/>
          <w:tab w:val="right" w:pos="15588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(свод отзывов) </w:t>
      </w:r>
    </w:p>
    <w:p>
      <w:pPr>
        <w:pStyle w:val="Header"/>
        <w:tabs>
          <w:tab w:val="clear" w:pos="708"/>
          <w:tab w:val="right" w:pos="5688" w:leader="none"/>
          <w:tab w:val="right" w:pos="15588" w:leader="none"/>
        </w:tabs>
        <w:suppressAutoHyphens w:val="true"/>
        <w:spacing w:lineRule="exact" w:line="2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ФГУП «СТАНДАРТИНФОРМ» </w:t>
      </w:r>
    </w:p>
    <w:p>
      <w:pPr>
        <w:pStyle w:val="Header"/>
        <w:tabs>
          <w:tab w:val="clear" w:pos="708"/>
          <w:tab w:val="right" w:pos="5688" w:leader="none"/>
          <w:tab w:val="right" w:pos="15588" w:leader="none"/>
        </w:tabs>
        <w:suppressAutoHyphens w:val="true"/>
        <w:spacing w:lineRule="exact" w:line="2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084"/>
        <w:gridCol w:w="5094"/>
      </w:tblGrid>
      <w:tr>
        <w:trPr>
          <w:tblHeader w:val="true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кст проекта документ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 xml:space="preserve">Замечания и предложения </w:t>
              <w:br/>
              <w:t>государств – участников МГ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редложение ФГУП «СТАНДАРТИНФОРМ»</w:t>
            </w:r>
          </w:p>
        </w:tc>
      </w:tr>
      <w:tr>
        <w:trPr>
          <w:tblHeader w:val="true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Cs w:val="24"/>
              </w:rPr>
              <w:t>Республика Беларусь</w:t>
              <w:br/>
            </w:r>
            <w:r>
              <w:rPr>
                <w:rFonts w:cs="Times New Roman CYR" w:ascii="Times New Roman CYR" w:hAnsi="Times New Roman CYR"/>
                <w:szCs w:val="24"/>
              </w:rPr>
              <w:t>(письмо Председателя Государственного комитета по стандартизации В.В. Назаренко № 02-10/6293 от 10.06.2016)</w:t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По проекту Соглашения в целом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Целесообразно ввести следующие термины: публикации по межгосударственной стандартизации, включающие документы по межгосударственной стандартизации (дмс) и изменения к ним, их переводы, проекты дмс; дмс в соответствии с ГОСТ 1.0 – 2015; национальный орган по стандартизации в соответствии с ГОСТ 1.1 – 2002 (национальный орган);распространение – продажа или распространение (предоставление) иным способом на возмездной или безвозмездной основе печатного или электронного издания, текста публикаций по межгосударственной стандартизации, в том числе в составе баз и банков данных, иных информационных ресурсов, включая информационные ресурсы, размещаемые в глобальной компьютерной сети Интернет.  </w:t>
            </w:r>
          </w:p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eastAsia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bCs/>
                <w:i/>
                <w:szCs w:val="24"/>
              </w:rPr>
              <w:t>Предлагается учесть в новой статье 2 проекта Соглашения с учетом</w:t>
            </w:r>
            <w:r>
              <w:rPr>
                <w:rFonts w:cs="Times New Roman CYR" w:ascii="Times New Roman CYR" w:hAnsi="Times New Roman CYR"/>
                <w:i/>
                <w:szCs w:val="24"/>
              </w:rPr>
              <w:t xml:space="preserve"> статьи 30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Cs w:val="24"/>
              </w:rPr>
              <w:t>Федерального закона от 29 июня 2015 года № 162-ФЗ «О стандартизации в Российской Федерации», изменив нумерацию последующих статей проекта и изложив новую статью 2 в следующей редакции:</w:t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i/>
              </w:rPr>
              <w:t>«</w:t>
            </w:r>
            <w:r>
              <w:rPr/>
              <w:t>Для целей настоящего Соглашения приведенные термины имеют следующие значения:</w:t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b/>
              </w:rPr>
              <w:t>документы по межгосударственной стандартизации</w:t>
            </w:r>
            <w:r>
              <w:rPr/>
              <w:t xml:space="preserve"> – принимаемые МГС межгосударственные стандарты, правила по межгосударственной стандартизации,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;</w:t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b/>
              </w:rPr>
              <w:t>распространение</w:t>
            </w:r>
            <w:r>
              <w:rPr/>
              <w:t xml:space="preserve"> </w:t>
            </w:r>
            <w:r>
              <w:rPr>
                <w:b/>
              </w:rPr>
              <w:t>документов по межгосударственной стандартизации</w:t>
            </w:r>
            <w:r>
              <w:rPr/>
              <w:t xml:space="preserve"> – воспроизведение, копирование, перевод документов по межгосударственной стандартизации в целях их продажи или предоставления иным способом, в печатной или электронной форме в том числе в составе сборников, баз и банков данных, иных информационных ресурсов, включая информационные ресурсы, размещаемые в информационно-телекоммуникационной сети «Интернет»;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</w:rPr>
              <w:t>национальный орган по стандартизации</w:t>
            </w:r>
            <w:r>
              <w:rPr/>
              <w:t xml:space="preserve"> – орган по стандартизации, признанный на национальном уровне, которы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/>
              <w:t>имеет право представлять интересы страны в области стандартизации в соответствующей международной или региональной организации по стандартизации»</w:t>
            </w:r>
          </w:p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4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  <w:t xml:space="preserve">По статье 2 </w:t>
            </w:r>
            <w:r>
              <w:rPr>
                <w:rFonts w:cs="Times New Roman CYR" w:ascii="Times New Roman CYR" w:hAnsi="Times New Roman CYR"/>
                <w:szCs w:val="24"/>
              </w:rPr>
              <w:t>(в новой нумерации статья 3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Абзац первый изложить в редакции: «Исключительное право на распространение публикаций по межгосударственной стандартизации закрепляется за организациями, уполномоченными национальными органами по стандартизации (далее – нотифицированными органами)»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i/>
                <w:szCs w:val="24"/>
              </w:rPr>
              <w:t>Предлагается оставить прежнюю редакцию как соответствующую решению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i/>
                <w:kern w:val="2"/>
                <w:szCs w:val="28"/>
              </w:rPr>
              <w:t>2-го внеочередного заседания МГС от 1 марта 2016 года (подпункт а) пункта 1.3) о целесообразности разработки «проекта Соглашения, устанавливающего авторские права МГС на межгосударственные стандарты и закрепление за национальными органами по стандартизации государств – участников Соглашения или уполномоченными ими организациями прав на распространение межгосударственных стандартов», а также существующей на сегодняшний день практике распространения документов по межгосударственной стандартизации в ряде государств – участников СНГ.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  <w:t xml:space="preserve">По статье 5 </w:t>
            </w:r>
            <w:r>
              <w:rPr>
                <w:rFonts w:cs="Times New Roman CYR" w:ascii="Times New Roman CYR" w:hAnsi="Times New Roman CYR"/>
                <w:szCs w:val="24"/>
              </w:rPr>
              <w:t>(в новой нумерации статья 6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Фразу «государств – участников настоящего Соглашения» заменить на слово «Сторон».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i/>
                <w:szCs w:val="24"/>
              </w:rPr>
              <w:t xml:space="preserve">Предлагается оставить прежнюю редакцию, т.к. в соответствии с преамбулой проекта Сторонами именуются правительства государств – участников Соглашения, а национальные органы по сути и в соответствии со статьей 2 проекта представляют интересы государства. </w:t>
            </w:r>
          </w:p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/>
            </w:pPr>
            <w:r>
              <w:rPr>
                <w:b/>
                <w:szCs w:val="24"/>
              </w:rPr>
              <w:t xml:space="preserve">Республика Казахстан </w:t>
            </w:r>
            <w:r>
              <w:rPr>
                <w:szCs w:val="24"/>
              </w:rPr>
              <w:br/>
            </w:r>
            <w:r>
              <w:rPr>
                <w:rFonts w:cs="Times New Roman CYR" w:ascii="Times New Roman CYR" w:hAnsi="Times New Roman CYR"/>
                <w:szCs w:val="24"/>
              </w:rPr>
              <w:t>(письмо заместителя Председателя Комитета технического регулирования и метрологии Министерства по инвестициям и развитию Г. Т. Дугалова,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исх. №26-1-05/02-479-И от 20.05.2016)</w:t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й и замечаний не имеет</w:t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Cs w:val="24"/>
              </w:rPr>
              <w:t>Кыргызская Республика</w:t>
              <w:br/>
            </w:r>
            <w:r>
              <w:rPr>
                <w:rFonts w:cs="Times New Roman CYR" w:ascii="Times New Roman CYR" w:hAnsi="Times New Roman CYR"/>
                <w:szCs w:val="24"/>
              </w:rPr>
              <w:t>(письмо директора Центра по стандартизации и метрологии при Министерстве экономики Б.А. Аданбаева,   исх№04-1/333 от 18.05.2016)</w:t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  <w:t xml:space="preserve">По статье 2 </w:t>
            </w:r>
            <w:r>
              <w:rPr>
                <w:rFonts w:cs="Times New Roman CYR" w:ascii="Times New Roman CYR" w:hAnsi="Times New Roman CYR"/>
                <w:szCs w:val="24"/>
              </w:rPr>
              <w:t>(в новой нумерации статья 3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В последнем абзаце уточнить механизм действия информирования между нотифицированными органами государств – участников МГС о фактах неправомерного распространения документов по межгосударственной стандартизации.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  <w:t xml:space="preserve">Предлагается оставить прежнюю редакцию, в связи с тем, что предлагаемое уточнение содержится в разделе </w:t>
            </w:r>
            <w:r>
              <w:rPr>
                <w:rFonts w:cs="Times New Roman CYR" w:ascii="Times New Roman CYR" w:hAnsi="Times New Roman CYR"/>
                <w:i/>
                <w:szCs w:val="24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i/>
                <w:szCs w:val="24"/>
              </w:rPr>
              <w:t xml:space="preserve"> проекта Политики. При этом важно отметить, что указанный раздел может быть уточнен дополнительно в связи с планируемыми доработкой и повторным рассмотрением проекта Политики на заседании НТКС. </w:t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/>
            </w:pPr>
            <w:r>
              <w:rPr>
                <w:b/>
                <w:szCs w:val="24"/>
              </w:rPr>
              <w:t xml:space="preserve">Республика Молдова </w:t>
            </w:r>
            <w:r>
              <w:rPr>
                <w:szCs w:val="24"/>
              </w:rPr>
              <w:br/>
            </w:r>
            <w:r>
              <w:rPr>
                <w:rFonts w:cs="Times New Roman CYR" w:ascii="Times New Roman CYR" w:hAnsi="Times New Roman CYR"/>
                <w:szCs w:val="24"/>
              </w:rPr>
              <w:t>(письмо директора Национального института стандартизации Ю.М. Сокола, исх №02-09/299 от 20.05.2016)</w:t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й и замечаний не имеет</w:t>
            </w:r>
          </w:p>
          <w:p>
            <w:pPr>
              <w:pStyle w:val="Header"/>
              <w:keepNext w:val="true"/>
              <w:tabs>
                <w:tab w:val="clear" w:pos="708"/>
              </w:tabs>
              <w:spacing w:lineRule="exact" w:line="24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Cs w:val="24"/>
              </w:rPr>
              <w:t>Республика Таджикистан</w:t>
              <w:br/>
            </w:r>
            <w:r>
              <w:rPr>
                <w:szCs w:val="24"/>
              </w:rPr>
              <w:t>(письмо директора Агентства по стандартизации, метрологии, сертификации и торговой инспекции при Правительстве И.К.  Курбониён исх. № 01-639 от 11.05.2016)</w:t>
              <w:br/>
              <w:br/>
            </w:r>
            <w:r>
              <w:rPr>
                <w:rFonts w:cs="Times New Roman CYR" w:ascii="Times New Roman CYR" w:hAnsi="Times New Roman CYR"/>
                <w:szCs w:val="24"/>
              </w:rPr>
              <w:t>Предложений и замечаний не имеет</w:t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1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4"/>
              </w:rPr>
            </w:r>
          </w:p>
          <w:p>
            <w:pPr>
              <w:pStyle w:val="Header"/>
              <w:keepNext w:val="true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Cs w:val="24"/>
              </w:rPr>
              <w:t>Украина</w:t>
              <w:br/>
            </w:r>
            <w:r>
              <w:rPr>
                <w:rFonts w:cs="Times New Roman CYR" w:ascii="Times New Roman CYR" w:hAnsi="Times New Roman CYR"/>
                <w:szCs w:val="24"/>
              </w:rPr>
              <w:t>(письмо заместителя Министра экономического развития и торговли М. Нефедова № 3413-0917082-07 от 07.06.2016)</w:t>
            </w:r>
          </w:p>
          <w:p>
            <w:pPr>
              <w:pStyle w:val="Header"/>
              <w:tabs>
                <w:tab w:val="clear" w:pos="708"/>
                <w:tab w:val="right" w:pos="5688" w:leader="none"/>
                <w:tab w:val="right" w:pos="15588" w:leader="none"/>
              </w:tabs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Cs w:val="24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12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b/>
                <w:iCs/>
                <w:szCs w:val="24"/>
              </w:rPr>
              <w:t>По проектам Соглашения и Политики в целом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В соответствии с Протоколом 2-го ВС МГС от 01.03.2016 принято решение о разработке проекта Соглашения, устанавливающего авторские права МГС на межгосударственные стандарты. Рассматриваемый проект Соглашения о распространении документов по межгосударственной стандартизации таких авторских прав МГС не устанавливает. </w:t>
            </w:r>
          </w:p>
          <w:p>
            <w:pPr>
              <w:pStyle w:val="Normal"/>
              <w:spacing w:lineRule="exact" w:line="240" w:before="120" w:after="1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Необходимо определить цель настоящего Соглашения и рассмотреть этот вопрос на 49-м заседании МГС.</w:t>
            </w:r>
          </w:p>
          <w:p>
            <w:pPr>
              <w:pStyle w:val="Normal"/>
              <w:spacing w:lineRule="exact" w:line="240" w:before="120" w:after="1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. Проект Политики необходимо рассматривать после разработки и согласования проекта Соглашения. На данном этапе рассмотрение проекта Политики преждевременно.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1. В</w:t>
            </w:r>
            <w:r>
              <w:rPr>
                <w:kern w:val="2"/>
                <w:szCs w:val="28"/>
              </w:rPr>
              <w:t xml:space="preserve">о исполнение пункта 1.3 решения 2-го ВС МГС от 01.03.2016 о целесообразности разработки проекта Соглашения, устанавливающего авторские права МГС на межгосударственные стандарты и закрепление за национальными органами по стандартизации государств – участников МГС или уполномоченными ими организациями прав на распространение межгосударственных стандартов Росстандартом подготовлен проект Соглашения, который по итогам его рассмотрения на 51-м заседании НТКС получил название «Соглашение </w:t>
            </w:r>
            <w:r>
              <w:rPr>
                <w:szCs w:val="28"/>
              </w:rPr>
              <w:t>о распространении документов по межгосударственной стандартизации».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. Цель Соглашения определена в его первой статье, вопрос включен в проект Повестки дня 49-го заседания МГС.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kern w:val="2"/>
                <w:szCs w:val="28"/>
              </w:rPr>
              <w:t xml:space="preserve">3. В связи с этим предложением Украины, поддержанным в рабочем порядке Республикой Беларусь,  в статье 5 проекта Соглашения предусматривается, что Политику распространения документов по межгосударственной стандартизации разрабатывает и утверждает МГС.   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spacing w:lineRule="exact" w:line="240" w:before="120" w:after="120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</w:tr>
    </w:tbl>
    <w:p>
      <w:pPr>
        <w:pStyle w:val="Header"/>
        <w:tabs>
          <w:tab w:val="clear" w:pos="708"/>
          <w:tab w:val="right" w:pos="5688" w:leader="none"/>
          <w:tab w:val="right" w:pos="15588" w:leader="none"/>
        </w:tabs>
        <w:suppressAutoHyphens w:val="true"/>
        <w:spacing w:lineRule="exact" w:line="2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spacing w:before="0" w:after="160"/>
        <w:ind w:firstLine="708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24 к протоколу МГС № 49-201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9:00Z</dcterms:created>
  <dc:creator>STANDARTINFORM</dc:creator>
  <dc:description/>
  <cp:keywords/>
  <dc:language>en-US</dc:language>
  <cp:lastModifiedBy>user</cp:lastModifiedBy>
  <cp:lastPrinted>2016-03-22T15:46:00Z</cp:lastPrinted>
  <dcterms:modified xsi:type="dcterms:W3CDTF">2016-06-28T11:53:00Z</dcterms:modified>
  <cp:revision>6</cp:revision>
  <dc:subject/>
  <dc:title/>
</cp:coreProperties>
</file>